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de a las preguntas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3970</wp:posOffset>
                </wp:positionV>
                <wp:extent cx="5542915" cy="657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6572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Soy:</w:t>
                              <w:tab/>
                              <w:t>O chica</w:t>
                              <w:tab/>
                              <w:tab/>
                              <w:t>O ch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Tengo ________ 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tbl>
                            <w:tblPr>
                              <w:tblW w:w="8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1. ¿Cuál es tu género literario favorit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2. ¿Cuál es tu libro favorit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3. ¿Cuál es el medio que más usa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4. ¿Qué géneros lees con más frecuencia (una posibilidad)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O novelas</w:t>
                                    <w:tab/>
                                    <w:t xml:space="preserve">   O libros de consulta   O libros de divulgación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O revistas   O periódicos   O cuentos cortos   O comic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5. ¿Con qué frecuencia lee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O cada día</w:t>
                                    <w:tab/>
                                    <w:t>O cada semana</w:t>
                                    <w:tab/>
                                    <w:t>O cada mes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6. ¿Cuál ha sido el último libro que has leíd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7. ¿Cómo obtienes tus libros?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8. ¿Por qué lee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436.45pt;height:517.55pt;mso-wrap-distance-left:9.05pt;mso-wrap-distance-right:9.05pt;mso-wrap-distance-top:0pt;mso-wrap-distance-bottom:0pt;margin-top:-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  <w:t>Soy:</w:t>
                        <w:tab/>
                        <w:t>O chica</w:t>
                        <w:tab/>
                        <w:tab/>
                        <w:t>O ch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  <w:t>Tengo ________ a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tbl>
                      <w:tblPr>
                        <w:tblW w:w="84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1. ¿Cuál es tu género literario favorit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2. ¿Cuál es tu libro favorit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3. ¿Cuál es el medio que más usa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4. ¿Qué géneros lees con más frecuencia (una posibilidad)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O novelas</w:t>
                              <w:tab/>
                              <w:t xml:space="preserve">   O libros de consulta   O libros de divulg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O revistas   O periódicos   O cuentos cortos   O comic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5. ¿Con qué frecuencia lee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O cada día</w:t>
                              <w:tab/>
                              <w:t>O cada semana</w:t>
                              <w:tab/>
                              <w:t>O cada mes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6. ¿Cuál ha sido el último libro que has leíd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7. ¿Cómo obtienes tus libros?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8. ¿Por qué lee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ine Umfrage durchführen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7:28:00Z</dcterms:created>
  <dc:creator>Alexandra Schirmann</dc:creator>
  <dc:description/>
  <cp:keywords/>
  <dc:language>en-US</dc:language>
  <cp:lastModifiedBy>Alexandra Schirmann</cp:lastModifiedBy>
  <dcterms:modified xsi:type="dcterms:W3CDTF">2015-02-25T08:49:00Z</dcterms:modified>
  <cp:revision>5</cp:revision>
  <dc:subject/>
  <dc:title/>
</cp:coreProperties>
</file>